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12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120" w:after="0"/>
        <w:jc w:val="center"/>
        <w:rPr>
          <w:b/>
          <w:b/>
          <w:sz w:val="48"/>
        </w:rPr>
      </w:pPr>
      <w:r>
        <w:rPr>
          <w:b/>
          <w:sz w:val="48"/>
        </w:rPr>
        <w:t>TECHNICKÁ  ZPRÁVA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48"/>
        </w:rPr>
        <w:t xml:space="preserve">vodovodu a kanalizace 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bookmarkStart w:id="0" w:name="_Hlk160983601"/>
      <w:bookmarkEnd w:id="0"/>
      <w:r>
        <w:rPr>
          <w:i/>
          <w:sz w:val="24"/>
        </w:rPr>
        <w:tab/>
        <w:t>Akce:</w:t>
      </w:r>
      <w:r>
        <w:rPr>
          <w:b/>
          <w:sz w:val="24"/>
        </w:rPr>
        <w:t xml:space="preserve"> </w:t>
        <w:tab/>
        <w:tab/>
        <w:tab/>
        <w:t>Stavební úpravy budovy „Centra pro seniory“ - stará část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Část:</w:t>
      </w:r>
      <w:r>
        <w:rPr>
          <w:b/>
          <w:sz w:val="24"/>
        </w:rPr>
        <w:t xml:space="preserve"> </w:t>
        <w:tab/>
        <w:tab/>
        <w:tab/>
      </w:r>
      <w:r>
        <w:rPr>
          <w:b/>
          <w:sz w:val="32"/>
          <w:szCs w:val="32"/>
        </w:rPr>
        <w:t>Vodovod a  kanalizace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ab/>
        <w:t>Stupeň dok.:</w:t>
      </w:r>
      <w:r>
        <w:rPr>
          <w:b/>
          <w:sz w:val="24"/>
        </w:rPr>
        <w:t xml:space="preserve"> </w:t>
        <w:tab/>
        <w:tab/>
      </w:r>
      <w:r>
        <w:rPr>
          <w:b/>
          <w:sz w:val="24"/>
          <w:szCs w:val="24"/>
        </w:rPr>
        <w:t xml:space="preserve">Technická pomoc 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Investor:</w:t>
        <w:tab/>
      </w:r>
      <w:r>
        <w:rPr>
          <w:b/>
          <w:sz w:val="24"/>
        </w:rPr>
        <w:tab/>
        <w:t xml:space="preserve">Centrum pro seniory Kyjov Strážovská 1095 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ab/>
        <w:t>Místo, k.ú. :</w:t>
      </w:r>
      <w:r>
        <w:rPr>
          <w:b/>
          <w:sz w:val="24"/>
        </w:rPr>
        <w:t xml:space="preserve"> </w:t>
        <w:tab/>
        <w:tab/>
      </w:r>
      <w:r>
        <w:rPr>
          <w:b/>
          <w:sz w:val="28"/>
          <w:szCs w:val="28"/>
        </w:rPr>
        <w:t xml:space="preserve">Kyjov Strážovská 1095  parc.č. 2036 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ab/>
        <w:t>St. úřad :</w:t>
      </w:r>
      <w:r>
        <w:rPr>
          <w:b/>
          <w:sz w:val="24"/>
        </w:rPr>
        <w:t xml:space="preserve"> </w:t>
        <w:tab/>
        <w:tab/>
        <w:t>Kyjov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Kraj:</w:t>
      </w:r>
      <w:r>
        <w:rPr>
          <w:b/>
          <w:sz w:val="24"/>
        </w:rPr>
        <w:t xml:space="preserve"> </w:t>
        <w:tab/>
        <w:tab/>
        <w:tab/>
        <w:t xml:space="preserve">Jihomoravský 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Zakázkové číslo:</w:t>
      </w:r>
      <w:r>
        <w:rPr>
          <w:b/>
          <w:sz w:val="24"/>
        </w:rPr>
        <w:t xml:space="preserve"> </w:t>
        <w:tab/>
        <w:t>07/024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Zodp. projektant :</w:t>
      </w:r>
      <w:r>
        <w:rPr>
          <w:b/>
          <w:sz w:val="24"/>
        </w:rPr>
        <w:t xml:space="preserve"> </w:t>
        <w:tab/>
        <w:t>Ing. Miloslav Čech Karla Čapka 2695, 697 01 Kyjov</w:t>
      </w:r>
    </w:p>
    <w:p>
      <w:pPr>
        <w:pStyle w:val="Normal"/>
        <w:spacing w:before="120" w:after="0"/>
        <w:ind w:firstLine="720"/>
        <w:rPr>
          <w:b/>
          <w:b/>
          <w:sz w:val="24"/>
        </w:rPr>
      </w:pPr>
      <w:r>
        <w:rPr>
          <w:i/>
          <w:sz w:val="24"/>
        </w:rPr>
        <w:t>Projektant :</w:t>
      </w:r>
      <w:r>
        <w:rPr>
          <w:b/>
          <w:sz w:val="24"/>
        </w:rPr>
        <w:t xml:space="preserve"> </w:t>
        <w:tab/>
        <w:tab/>
        <w:t>Ing. Robin Zelinka Skalka 2, 696 48</w:t>
      </w:r>
    </w:p>
    <w:p>
      <w:pPr>
        <w:pStyle w:val="Normal"/>
        <w:spacing w:before="120" w:after="0"/>
        <w:ind w:firstLine="720"/>
        <w:rPr/>
      </w:pPr>
      <w:r>
        <w:rPr>
          <w:i/>
          <w:sz w:val="24"/>
        </w:rPr>
        <w:t>Vypracoval:</w:t>
      </w:r>
      <w:r>
        <w:rPr>
          <w:b/>
          <w:sz w:val="24"/>
        </w:rPr>
        <w:t xml:space="preserve"> </w:t>
        <w:tab/>
        <w:tab/>
        <w:t>J e l í n e k František 696 41 Vlkoš 140</w:t>
      </w:r>
    </w:p>
    <w:p>
      <w:pPr>
        <w:pStyle w:val="Normal"/>
        <w:spacing w:before="120" w:after="0"/>
        <w:ind w:left="720" w:hanging="0"/>
        <w:rPr>
          <w:b/>
          <w:b/>
          <w:sz w:val="24"/>
        </w:rPr>
      </w:pPr>
      <w:r>
        <w:rPr>
          <w:i/>
          <w:sz w:val="24"/>
        </w:rPr>
        <w:t>Datum:</w:t>
      </w:r>
      <w:r>
        <w:rPr>
          <w:b/>
          <w:sz w:val="24"/>
        </w:rPr>
        <w:t xml:space="preserve"> </w:t>
        <w:tab/>
        <w:tab/>
        <w:t>Březen 2024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  <w:bookmarkStart w:id="1" w:name="_Hlk160983601"/>
      <w:bookmarkStart w:id="2" w:name="_Hlk160983601"/>
      <w:bookmarkEnd w:id="2"/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ab/>
        <w:tab/>
        <w:t xml:space="preserve">Obsah : </w:t>
        <w:tab/>
      </w:r>
      <w:r>
        <w:rPr>
          <w:sz w:val="24"/>
        </w:rPr>
        <w:t>1. Účel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ab/>
        <w:tab/>
        <w:tab/>
        <w:tab/>
        <w:t>2. Návrh řešení</w:t>
      </w:r>
    </w:p>
    <w:p>
      <w:pPr>
        <w:pStyle w:val="Normal"/>
        <w:spacing w:lineRule="atLeast" w:line="120"/>
        <w:ind w:left="2160" w:firstLine="720"/>
        <w:rPr>
          <w:sz w:val="24"/>
        </w:rPr>
      </w:pPr>
      <w:r>
        <w:rPr>
          <w:sz w:val="24"/>
        </w:rPr>
        <w:t>3. Provedení</w:t>
      </w:r>
    </w:p>
    <w:p>
      <w:pPr>
        <w:pStyle w:val="Normal"/>
        <w:spacing w:lineRule="atLeast" w:line="120"/>
        <w:ind w:left="2160" w:firstLine="720"/>
        <w:rPr>
          <w:sz w:val="24"/>
        </w:rPr>
      </w:pPr>
      <w:r>
        <w:rPr>
          <w:sz w:val="24"/>
        </w:rPr>
        <w:t>4. Požadavky bezpečnosti práce a tech. zařízení</w:t>
      </w:r>
    </w:p>
    <w:p>
      <w:pPr>
        <w:pStyle w:val="Normal"/>
        <w:spacing w:lineRule="atLeast" w:line="120"/>
        <w:ind w:left="2160" w:firstLine="720"/>
        <w:rPr>
          <w:sz w:val="24"/>
        </w:rPr>
      </w:pPr>
      <w:r>
        <w:rPr>
          <w:sz w:val="24"/>
        </w:rPr>
        <w:t>5. Seznam výkresů</w:t>
      </w:r>
    </w:p>
    <w:p>
      <w:pPr>
        <w:pStyle w:val="Normal"/>
        <w:spacing w:lineRule="atLeast" w:line="120"/>
        <w:ind w:left="2160" w:firstLine="720"/>
        <w:rPr/>
      </w:pPr>
      <w:r>
        <w:rPr>
          <w:sz w:val="24"/>
        </w:rPr>
        <w:t>6. Seznam použitých předpisů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b/>
          <w:sz w:val="22"/>
        </w:rPr>
        <w:t>1. Účel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Účelem řešení je návrh nových rozvodů vody a kanalizace pro pobytovou část upravovaného objektu.  Rozsah řešení je dán požadavkem investora a platnými předpisy v době zadání a vypracování projektu. Podkladem pro zpracování je stavební dokumentace objektu, zaměření na místě a jednání s investorem. 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2. Návrh řešení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Řešený objekt byl postaven v šedesátých letech minulého století. Prošel úpravou se zateplením a přístavbami. Vnitřní instalace byly vyměňovány jen v případě havarijního stavu a rozšíření při změně účelu některých  místností.  Do objektu jsou zavedeny všechny inženýrské sítě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 xml:space="preserve">2. 1 – vodovod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o budovy je přiveden přívod vody DN 50 s ukončením uzávěrem ve skladu v suterénu.  Za ním je podružný  vodoměr  Q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=3,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 a další uzávěr. Od sestavy je proveden  rozvod potrubím G 2“ s rozdělením na samostatný přívod k hydrantům a samostatně k přívodům zařizovacích předmětů v suterénu a stupačkám do nadzemních podlaž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ávající zařizovací předměty v suterénu a v kuchyňském provozu se ponechají, rozvody z pozinkovaných trubek k bateriím se vymění za nová vedení. Části provedené z nových trubek PPR se ponechají, včetně volného vedení G2“ pro hydranty. Všechny další volně vedená potrubí se vymění za nové. Jsou navrženy z materiálu PPR. Stupačky do pater se zasekají do zdiva do rýh, v trase stávajících vedení a pro nově navržené zařizovací předměty. Teplá voda je připravována v zásobníkových ohřívačích 2x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natápěném z plynových kotlů a kogenerační jednotky. V sociálních zařízeních jsou instalována umývadla, výlevky, dřezy a sprchy Pod všemi vývody jsou odtoky. Odvzdušnění rozvodu  je v nejvyšším místech rozvodů. Nová vnitřní instalace bude svařena z plastového potrubního systému EKOPLASTIK PPR. Rozvody se opatří  trubicemi  Mirelon  tl 10, teplá a cirkulační voda tl. 20. Vzhledem k rozsáhlosti rozvodů a množství odboček budou trubky uloženy do pozinkovaných žlabů s kluzným uložením bez pevných bodů, s možností délkové dilatace. Odbočky se napojí dilatační oblouky v příslušné dimenzi. Ve stupačkách se trubky uchytí kluznými objímkami.</w:t>
      </w:r>
    </w:p>
    <w:p>
      <w:pPr>
        <w:pStyle w:val="Normal"/>
        <w:spacing w:lineRule="atLeast" w:line="120"/>
        <w:jc w:val="both"/>
        <w:rPr>
          <w:bCs/>
          <w:sz w:val="22"/>
        </w:rPr>
      </w:pPr>
      <w:r>
        <w:rPr>
          <w:bCs/>
          <w:sz w:val="22"/>
        </w:rPr>
        <w:t xml:space="preserve">   </w:t>
      </w:r>
      <w:r>
        <w:rPr>
          <w:bCs/>
          <w:sz w:val="22"/>
        </w:rPr>
        <w:t>Kapacitně dojde k minimálnímu navýšení spotřeby vody. Nové rozvody jsou dimenzovány na potřebné průtoky.</w:t>
      </w:r>
    </w:p>
    <w:p>
      <w:pPr>
        <w:pStyle w:val="Normal"/>
        <w:spacing w:lineRule="atLeast" w:line="1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2. 2 – kanalizace</w:t>
      </w:r>
      <w:r>
        <w:rPr>
          <w:b/>
          <w:bCs/>
          <w:i/>
          <w:iCs/>
          <w:sz w:val="22"/>
          <w:szCs w:val="22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V areálu je provedena kanalizační stoka DN 600, vedená do městské ČOV. Do ní jsou přes lomové šachty napojena splašková vedení DN 150 z objektu. Nové svody se napojí na stávající rozvody v suteré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</w:rPr>
        <w:t>Dešťové vody ze střech jsou podchyceny a svedeny do stoky.</w:t>
      </w:r>
      <w:r>
        <w:rPr>
          <w:sz w:val="22"/>
          <w:szCs w:val="22"/>
        </w:rPr>
        <w:t xml:space="preserve"> Stávající instalace nebudou úpravou dotče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Nová vnitřní svodná kanalizace z KG PVC se povede pod stropy suterénu, s napojením stupaček z pater od navržených zařizovacích  předmětů a zaústěním do stávajících vedení, při respektování funkčních částí a s demontáží některých částí rozvodu. Budou zavěšena stavitelnými táhly do objímek, kotvených do stropů Připojovací svody jsou provedeny z  trubek HT. Připojovací potrubí z kuchyně jsou zaústěna do odlučovače tuku a nebudou novými úpravami dotčena. Každý výtok vody má svůj odtok. Instalace je řešena jako odvzdušněná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vodná potrubí jsou dimenzována na výpočtový průtok splaškových vod od vyprojektovaných zařizovacích předmětů. Profily  vedení jsou zkontrolovány na výpočtový průtok odpadních vod.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2"/>
        </w:rPr>
        <w:t>3. Provedení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 xml:space="preserve">Potrubí </w:t>
      </w:r>
      <w:r>
        <w:rPr>
          <w:sz w:val="22"/>
        </w:rPr>
        <w:t xml:space="preserve">– vnitřní nové rozvody vody budou svařeny z plastového systému EKOPLASTIK PPR s vedením pod stropem suterénu a rýhách zdiva. Stupačky se zasekají do zdiva. Izolace trubek bude trubicemi MIRELON v tl 10, ohřátá a cirkulační voda tl. 20. Každý výtok vody má svůj odto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Vnitřní přípojná vedení kanalizace včetně stupaček do patra budou  z hrdlového HT  PPs. 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Bourací práce</w:t>
      </w:r>
      <w:r>
        <w:rPr>
          <w:sz w:val="22"/>
        </w:rPr>
        <w:t xml:space="preserve"> - budou vybourány prostupy přes stropy a rýhy ve zdivu. 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Stavební práce</w:t>
      </w:r>
      <w:r>
        <w:rPr>
          <w:sz w:val="22"/>
        </w:rPr>
        <w:t xml:space="preserve"> – budou provedeny opravy vybouraných prostupů. Rýhy se vyplní a omítky opraví. 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Armatury</w:t>
      </w:r>
      <w:r>
        <w:rPr>
          <w:sz w:val="22"/>
        </w:rPr>
        <w:t xml:space="preserve"> - jako nové uzávěry vodovodu jsou  navrženy kohouty kulové a s vypouštěním. Zabezpečení přetlaku a odvodu expandované vody z ohřevu TV zajišťují stávající  soupravy pojistných a zpětných ventilů, vč. a expanzních tlakových nádob na přívodech k ohřívačům. </w:t>
      </w:r>
    </w:p>
    <w:p>
      <w:pPr>
        <w:pStyle w:val="Normal"/>
        <w:spacing w:lineRule="atLeast" w:line="120"/>
        <w:jc w:val="both"/>
        <w:rPr/>
      </w:pPr>
      <w:r>
        <w:rPr>
          <w:sz w:val="22"/>
          <w:u w:val="single"/>
        </w:rPr>
        <w:t>Zařizovací předměty</w:t>
      </w:r>
      <w:r>
        <w:rPr>
          <w:sz w:val="22"/>
        </w:rPr>
        <w:t xml:space="preserve"> –  jsou navrženy standardní a budou vybrány podle dohody investora s dodavatelem. </w:t>
      </w:r>
    </w:p>
    <w:p>
      <w:pPr>
        <w:pStyle w:val="Normal"/>
        <w:spacing w:lineRule="atLeast" w:line="12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Montáž zařízení může provádět jen odborná firma, která má  oprávnění ve smyslu platných předpisů a zaškolení od výrobců.   Zkoušky smontovaného vodovodu budou provedeny přetlakem 1,20 MPa dle zásad ČSN 73 6660 s vyhotovením příslušných zápisů. Před předáním bude provedeno propláchnutí, desinfekce a odkalení.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Zkoušky </w:t>
      </w:r>
      <w:r>
        <w:rPr>
          <w:sz w:val="22"/>
          <w:szCs w:val="22"/>
        </w:rPr>
        <w:t xml:space="preserve">potrubí vnitřní kanalizace se odzkouší přetlakem vzduchu 200 Pa. 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Požadavky bezpečnosti práce a technických zařízení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Materiál rozvodů a způsob provedení musí odpovídat ustanovením platných předpisů, zejména ČSN 75 6760-2,3, 75 6101 a 73 </w:t>
      </w:r>
      <w:r>
        <w:rPr>
          <w:sz w:val="22"/>
        </w:rPr>
        <w:t>6660</w:t>
      </w:r>
      <w:r>
        <w:rPr>
          <w:sz w:val="22"/>
          <w:szCs w:val="22"/>
        </w:rPr>
        <w:t>.</w:t>
      </w:r>
    </w:p>
    <w:p>
      <w:pPr>
        <w:pStyle w:val="Normal"/>
        <w:spacing w:lineRule="atLeast" w:line="1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 základních zásadách údržby a bezpečné práce bude investor nebo jeho pověřený zástupce prokazatelně poučen dodavatelem prací při předání stavby. Dodavatelem montážních prací může  být jen odborná firma, mající osvědčení o odborné způsobilosti  ve smyslu platných předpisů.</w:t>
      </w:r>
      <w:r>
        <w:rPr>
          <w:sz w:val="22"/>
        </w:rPr>
        <w:t xml:space="preserve">  Při provádění stavby je nutno splnit všechny stávající předpisy o bezpečnosti práce ve stavební výrobě. V celém prostoru staveniště musí být všichni pracovníci i hosté vybaveni ochrannými pomůckami. Stavba bude prováděna podle vypracované projektové dokumentace, při dodržení platných norem, předpisů a nařízení. Zvláštní důraz je třeba klást na vyhl. č. 48/1992 Sb., kterou se stanoví základní požadavky k zajištění bezpečnosti práce a technických zařízení a na  NV 591/2006 Sb. a NV 362/2005 Sb. o bezpečnosti práce a technických zařízení a také hygienické předpisy o požadavcích na pracovní prostředí.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 xml:space="preserve">Dále je nutno dodržovat a řídit se následujícími předpisy a nařízeními :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</w:rPr>
      </w:pPr>
      <w:r>
        <w:rPr>
          <w:sz w:val="22"/>
        </w:rPr>
        <w:t xml:space="preserve">vyhl. ČÚBP č. 110/75 o evidenci a registraci pracovních úrazů a hlášení provozních nehod (havárií)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</w:rPr>
      </w:pPr>
      <w:r>
        <w:rPr>
          <w:sz w:val="22"/>
        </w:rPr>
        <w:t>směrnicí Hygienických předpisů o hygienických požadavcích na pracovní prostředí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2"/>
        </w:rPr>
      </w:pPr>
      <w:r>
        <w:rPr>
          <w:sz w:val="22"/>
        </w:rPr>
        <w:t>zákon č. 176/1968 Sb. O státním odborném dozoru nad bezpečností práce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Základní ustanovení o povinnostech, právech možnostech a úkolech BOZP všeobecně jsou obsaženy v Zákoníku práce, včetně vládních nařízení, kterými se Zákoník práce provádí.</w:t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5. Seznam výkresů</w:t>
      </w:r>
    </w:p>
    <w:p>
      <w:pPr>
        <w:pStyle w:val="Normal"/>
        <w:spacing w:lineRule="atLeast" w:line="120"/>
        <w:jc w:val="both"/>
        <w:rPr>
          <w:sz w:val="22"/>
        </w:rPr>
      </w:pPr>
      <w:bookmarkStart w:id="3" w:name="_Hlk160984471"/>
      <w:bookmarkEnd w:id="3"/>
      <w:r>
        <w:rPr>
          <w:sz w:val="22"/>
        </w:rPr>
        <w:t xml:space="preserve">Situace </w:t>
        <w:tab/>
        <w:tab/>
        <w:tab/>
        <w:tab/>
        <w:tab/>
        <w:tab/>
        <w:t>S 01</w:t>
      </w:r>
    </w:p>
    <w:p>
      <w:pPr>
        <w:pStyle w:val="Normal"/>
        <w:spacing w:lineRule="atLeast" w:line="120"/>
        <w:rPr>
          <w:sz w:val="22"/>
        </w:rPr>
      </w:pPr>
      <w:bookmarkStart w:id="4" w:name="_Hlk160984471"/>
      <w:bookmarkEnd w:id="4"/>
      <w:r>
        <w:rPr>
          <w:sz w:val="22"/>
        </w:rPr>
        <w:t xml:space="preserve">Situace </w:t>
        <w:tab/>
        <w:tab/>
        <w:tab/>
        <w:tab/>
        <w:tab/>
        <w:tab/>
        <w:t>S 01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Půdorys vodovodu v suterénu – pravá část </w:t>
        <w:tab/>
        <w:t>V 01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Půdorys vodovodu v suterénu – levá část </w:t>
        <w:tab/>
        <w:t>V 02</w:t>
      </w:r>
    </w:p>
    <w:p>
      <w:pPr>
        <w:pStyle w:val="Normal"/>
        <w:spacing w:lineRule="atLeast" w:line="120"/>
        <w:rPr/>
      </w:pPr>
      <w:r>
        <w:rPr>
          <w:sz w:val="22"/>
        </w:rPr>
        <w:t xml:space="preserve">Půdorys vodovodu 1.NP – pravá část </w:t>
        <w:tab/>
        <w:tab/>
        <w:t>V 03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Půdorys vodovodu 1.NP – levá část </w:t>
        <w:tab/>
        <w:tab/>
        <w:t>V 04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Půdorys vodovodu 2.NP – pravá část </w:t>
        <w:tab/>
        <w:tab/>
        <w:t>V 05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Půdorys vodovodu 2.NP – levá část </w:t>
        <w:tab/>
        <w:tab/>
        <w:t>V 06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Půdorys vodovodu 3.NP – pravá část </w:t>
        <w:tab/>
        <w:tab/>
        <w:t>V 07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Půdorys vodovodu 3.NP – levá část </w:t>
        <w:tab/>
        <w:tab/>
        <w:t>V 08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Půdorys vodovodu 4.NP – levá část </w:t>
        <w:tab/>
        <w:tab/>
        <w:t>V 09</w:t>
      </w:r>
    </w:p>
    <w:p>
      <w:pPr>
        <w:pStyle w:val="Normal"/>
        <w:spacing w:lineRule="atLeast" w:line="120"/>
        <w:rPr>
          <w:bCs/>
          <w:sz w:val="22"/>
        </w:rPr>
      </w:pPr>
      <w:r>
        <w:rPr>
          <w:bCs/>
          <w:sz w:val="22"/>
        </w:rPr>
        <w:t>Schéma stupaček vodovodu V1 – V6</w:t>
        <w:tab/>
        <w:tab/>
        <w:t>V 010</w:t>
      </w:r>
    </w:p>
    <w:p>
      <w:pPr>
        <w:pStyle w:val="Normal"/>
        <w:spacing w:lineRule="atLeast" w:line="120"/>
        <w:rPr>
          <w:bCs/>
          <w:sz w:val="22"/>
        </w:rPr>
      </w:pPr>
      <w:r>
        <w:rPr>
          <w:bCs/>
          <w:sz w:val="22"/>
        </w:rPr>
        <w:t>Schéma stupaček vodovodu V7 – V13</w:t>
        <w:tab/>
        <w:tab/>
        <w:t>V 011</w:t>
      </w:r>
    </w:p>
    <w:p>
      <w:pPr>
        <w:pStyle w:val="Normal"/>
        <w:spacing w:lineRule="atLeast" w:line="120"/>
        <w:rPr>
          <w:bCs/>
          <w:sz w:val="22"/>
        </w:rPr>
      </w:pPr>
      <w:r>
        <w:rPr>
          <w:bCs/>
          <w:sz w:val="22"/>
        </w:rPr>
        <w:t>Schéma stupaček vodovodu V14 – V18</w:t>
        <w:tab/>
        <w:tab/>
        <w:t>V 012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Půdorys kanalizace v suterénu – pravá část </w:t>
        <w:tab/>
        <w:t>V 013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Půdorys kanalizace v suterénu – levá část </w:t>
        <w:tab/>
        <w:t>V 014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Půdorys kanalizace 1.NP – pravá část </w:t>
        <w:tab/>
        <w:tab/>
        <w:t>V 015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Půdorys kanalizace 1.NP – pravá část </w:t>
        <w:tab/>
        <w:tab/>
        <w:t>V 016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Půdorys kanalizace 2.NP – pravá část </w:t>
        <w:tab/>
        <w:tab/>
        <w:t>V 017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Půdorys kanalizace 2.NP – levá část </w:t>
        <w:tab/>
        <w:tab/>
        <w:t>V 018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Půdorys kanalizace 3.NP – pravá část </w:t>
        <w:tab/>
        <w:tab/>
        <w:t>V 019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Půdorys kanalizace 3.NP – levá část </w:t>
        <w:tab/>
        <w:tab/>
        <w:t>V 020</w:t>
      </w:r>
    </w:p>
    <w:p>
      <w:pPr>
        <w:pStyle w:val="Normal"/>
        <w:spacing w:lineRule="atLeast" w:line="120"/>
        <w:rPr>
          <w:sz w:val="22"/>
        </w:rPr>
      </w:pPr>
      <w:r>
        <w:rPr>
          <w:sz w:val="22"/>
        </w:rPr>
        <w:t xml:space="preserve">Půdorys kanalizace 4.NP – levá část </w:t>
        <w:tab/>
        <w:tab/>
        <w:t>V 02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2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</w:rPr>
      </w:pPr>
      <w:r>
        <w:rPr>
          <w:b/>
          <w:sz w:val="22"/>
        </w:rPr>
        <w:t>6. Seznam použitých předpisů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01 3450  Výkresy zdravotních instalací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73 6655  Výpočet vnitřních vodovodů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ČSN 73 6660  Vnitřní vodovody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ČSN 75 6760-2,3 Vnitřní kanalizace</w:t>
      </w:r>
    </w:p>
    <w:p>
      <w:pPr>
        <w:pStyle w:val="Normal"/>
        <w:spacing w:lineRule="atLeast" w:line="120"/>
        <w:jc w:val="both"/>
        <w:rPr>
          <w:sz w:val="22"/>
        </w:rPr>
      </w:pPr>
      <w:r>
        <w:rPr>
          <w:sz w:val="22"/>
        </w:rPr>
        <w:t>TPW  W 660-1 Tlakové zkoušky vnitřních vodovodů ( tech. předpis CI )</w:t>
      </w:r>
    </w:p>
    <w:p>
      <w:pPr>
        <w:pStyle w:val="Normal"/>
        <w:spacing w:lineRule="atLeast" w:line="120"/>
        <w:rPr/>
      </w:pPr>
      <w:r>
        <w:rPr>
          <w:sz w:val="22"/>
        </w:rPr>
        <w:t>Vyhl. ČÚBP a NV v platném znění</w:t>
      </w:r>
    </w:p>
    <w:sectPr>
      <w:type w:val="nextPage"/>
      <w:pgSz w:w="11906" w:h="16838"/>
      <w:pgMar w:left="1418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6:16:00Z</dcterms:created>
  <dc:creator>František Jelínek</dc:creator>
  <dc:description>Filtr T602 id:</dc:description>
  <cp:keywords/>
  <dc:language>en-US</dc:language>
  <cp:lastModifiedBy>František Jelínek</cp:lastModifiedBy>
  <cp:lastPrinted>2022-02-11T09:33:00Z</cp:lastPrinted>
  <dcterms:modified xsi:type="dcterms:W3CDTF">2024-03-11T12:39:00Z</dcterms:modified>
  <cp:revision>6</cp:revision>
  <dc:subject/>
  <dc:title>PROJEKT</dc:title>
</cp:coreProperties>
</file>